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Turbo Pascal Version 5.5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Graph Interface Unit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Copyright (C) 1987,89 Borland International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Grap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GraphResult error return codes: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k               =  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NoInitGraph      = 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NotDetected      =  -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FileNotFound     =  -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InvalidDriver    =  -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NoLoadMem        =  -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NoScanMem        =  -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NoFloodMem       =  -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FontNotFound     =  -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NoFontMem        =  -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InvalidMode      = -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rror            = -11;   { generic err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IOerror          = -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InvalidFont      = -1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InvalidFontNum   = -1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define graphics drive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Driver = -128; { passed to GetModeRan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        = 0;    { requests autodetec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GA          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GA         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          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64        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Mono      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8514       = 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cMono      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400        =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          = 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3270        = 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graphics modes for each driv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GAC0      = 0;  { 320x200 palette 0: LightGreen, LightRed, Yellow; 1 p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GAC1      = 1;  { 320x200 palette 1: LightCyan, LightMagenta, White; 1 p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GAC2      = 2;  { 320x200 palette 2: Green, Red, Brown; 1 p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GAC3      = 3;  { 320x200 palette 3: Cyan, Magenta, LightGray; 1 p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GAHi      = 4;  { 640x200 1 p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GAC0     = 0;  { 320x200 palette 0: LightGreen, LightRed, Yellow; 1 p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GAC1     = 1;  { 320x200 palette 1: LightCyan, LightMagenta, White; 1 p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GAC2     = 2;  { 320x200 palette 2: Green, Red, Brown; 1 p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GAC3     = 3;  { 320x200 palette 3: Cyan, Magenta, LightGray; 1 p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GAMed    = 4;  { 640x200 1 p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GAHi     = 5;  { 640x480 1 p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Lo      = 0;  { 640x200 16 color 4 p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Hi      = 1;  { 640x350 16 color 2 p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64Lo    = 0;  { 640x200 16 color 1 p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64Hi    = 1;  { 640x350 4 color  1 p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MonoHi  = 3;  { 640x350 64K on card, 1 page; 256K on card, 2 p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cMonoHi = 0;  { 720x348 2 p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400C0   = 0;  { 320x200 palette 0: LightGreen, LightRed, Yellow; 1 p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400C1   = 1;  { 320x200 palette 1: LightCyan, LightMagenta, White; 1 p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400C2   = 2;  { 320x200 palette 2: Green, Red, Brown; 1 p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400C3   = 3;  { 320x200 palette 3: Cyan, Magenta, LightGray; 1 p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400Med  = 4;  { 640x200 1 p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400Hi   = 5;  { 640x400 1 p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Lo      = 0;  { 640x200 16 color 4 p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Med     = 1;  { 640x350 16 color 2 p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Hi      = 2;  { 640x480 16 color 1 p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3270Hi   = 0;  { 720x350 1 p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8514LO  = 0;  { 640x480 256 colo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8514HI  = 1;  { 1024x768 256 col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olors for SetPalette and SetAllPalette: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     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        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       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an        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         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enta     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n        = 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Gray    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Gray     =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Blue    = 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Green  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Cyan    = 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Red     = 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Magenta = 1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llow       = 1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       = 1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olors for 8514 to set standard EGA colors w/o knowing their valu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Black             = 0;       { dark colo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Blue             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Green            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Cyan             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Red              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Magenta          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Brown             = 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Lightgray         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Darkgray          = 56;      { light colo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Lightblue         = 5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Lightgreen        = 5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Lightcyan         = 5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Lightred          = 6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Lightmagenta      = 6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Yellow            = 6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White             = 6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Line styles and widths for Get/SetLineStyle: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Ln  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tedLn  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Ln  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hedLn  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BitLn  = 4;       { User-defined line styl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Width 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ckWidth = 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et/GetTextStyle constants: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Font   = 0;    { 8x8 bit mapped fo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plexFont   = 1;    { "Stroked" fon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Font    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sSerifFont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hicFont    = 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Dir   = 0;       { left to righ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Dir    = 1;       { bottom to top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CharSize = 0;     { user-defined char siz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lipping constants: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On 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Off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Bar3D constants: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On 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Off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ill patterns for Get/SetFillStyle: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Fill       = 0;  { fills area in background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Fill       = 1;  { fills area in solid fill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Fill        = 2;  { --- fi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tSlashFill     = 3;  { /// fi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ashFill       = 4;  { /// fill with thick lin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kSlashFill     = 5;  { \\\ fill with thick lin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tBkSlashFill   = 6;  { \\\ fi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tchFill       = 7;  { light hatch fi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HatchFill      = 8;  { heavy cross hatch fi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leaveFill  = 9;  { interleaving line fi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eDotFill     = 10; { Widely spaced dot fi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DotFill    = 11; { Closely spaced dot fi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Fill        = 12; { user defined fil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BitBlt operators for PutImage: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Put     = 0;    { MOV }       { left for 1.0 compatibilit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Put       = 0;    { MOV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RPut        = 1;    { X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Put         = 2;    { OR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Put        = 3;    { AN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Put        = 4;    { NO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Horizontal and vertical justification for SetTextJustify: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Text 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Tex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Text  =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Tex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enterText = 1; already defined abo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Text    =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lors = 15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ette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s : array[0..MaxColors] of short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ettings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tyle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ckness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Settings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ion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Size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riz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t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SettingsType = record               { Pre-defined fill sty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PatternType = array[1..8] of byte;  { User defined fill styl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, Y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Port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1, y1, x2, y2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p  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Coords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, Y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start, Ystar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end, Yend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GetMemPtr  : Pointer;   { allows user to steal heap alloca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FreeMemPtr : Pointer;   { allows user to steal heap de-alloca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*** high-level error handling **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raphErrorMsg(ErrorCode : integer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raphResul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*** detection, initialization and crt mode routines **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tectGraph(var GraphDriver, GraphMode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DriverNam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itGraph(var GraphDriver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 GraphMode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thToDriver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gisterBGIfont(Font : pointe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gisterBGIdriver(Driver : pointe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stallUserDriver(DriverFileNam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toDetectPtr : pointe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stallUserFont(FontFileName : string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GraphBufSize(BufSize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MaxMod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ModeRange(GraphDriver : integer; var LoMode, HiMode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ModeName(GraphMode : integer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GraphMode(Mode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GraphMod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raphDefaul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storeCrt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oseGrap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GetX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GetY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GetMaxX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GetMaxY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*** Screen, viewport, page routines **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earDev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ViewPort(x1, y1, x2, y2 : integer; Clip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ViewSettings(var ViewPort : ViewPort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earView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VisualPage(Page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ActivePage(Page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*** point-oriented routines **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tPixel(X, Y : integer; Pixel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GetPixel(X, Y : integer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*** line-oriented routines **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WriteMode(WriteMode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ineTo(X, Y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ineRel(Dx, Dy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veTo(X, Y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veRel(Dx, Dy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ine(x1, y1, x2, y2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LineSettings(var LineInfo : LineSettings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LineStyle(LineStyle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ttern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ckness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*** polygon, fills and figures **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ctangle(x1, y1, x2, y2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ar(x1, y1, x2, y2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ar3D(x1, y1, x2, y2 : integer; Depth : word; Top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rawPoly(NumPoints : word; var PolyPoin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llPoly(NumPoints : word; var PolyPoin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FillSettings(var FillInfo : FillSettings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FillPattern(var FillPattern : FillPattern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FillStyle(Pattern : word; Color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FillPattern(Pattern : FillPatternType; Color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loodFill(X, Y : integer; Border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*** arc, circle, and other curves **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rc(X, Y : integer; StAngle, EndAngle, Radius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ArcCoords(var ArcCoords : ArcCoords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ircle(X, Y : integer; Radius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llipse(X, Y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gle, EndAngle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Radius, YRadius 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llEllipse(X, Y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Radius, YRadius 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AspectRatio(var Xasp, Yasp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AspectRatio(Xasp, Yasp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ieSlice(X, Y : integer; StAngle, EndAngle, Radius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ctor(X, Y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ngle, End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Radius, YRadius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*** color and palette routines **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BkColor(ColorNum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Color(Color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BkColor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Color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AllPalette(var Palet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Palette(ColorNum : word; Color : short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Palette(var Palette : Palette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PaletteSiz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DefaultPalette(var Palette : Palette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MaxColor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RGBPalette(ColorNum, RedValue, GreenValue, BlueValue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*** bit-image routines **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mageSize(x1, y1, x2, y2 : integer)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Image(x1, y1, x2, y2 : integer; var BitM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tImage(X, Y : integer; var BitMap; BitBlt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*** text routines **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TextSettings(var TextInfo : TextSettings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utText(TextString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utTextXY(X, Y : integer; TextString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TextJustify(Horiz, Vert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TextStyle(Font, Direction : word; CharSize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UserCharSize(MultX, DivX, MultY, DivY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extHeight(TextString : string)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extWidth(TextString : string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