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rinter Interface Unit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 1989 Borland Internation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