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Turbo Pascal Version 5.5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CRT Interface Unit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Copyright (C) 1987, 1989 Borland Internationa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C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D-,I-,S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CRT mod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W40          = 0;            { 40x25 B/W on Color Adap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40          = 1;            { 40x25 Color on Color Adap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W80          = 2;            { 80x25 B/W on Color Adap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80          = 3;            { 80x25 Color on Color Adap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          = 7;            { 80x25 on Monochrome Adap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8x8       = 256;          { Add-in for ROM fo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Mode constants for 3.0 compatibility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40           = CO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80           = CO8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oreground and background color constant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     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        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        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an         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          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enta      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n         = 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Gray     = 7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oreground color constant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Gray      =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Blue     = 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Green   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Cyan     = 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Red      = 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Magenta  = 1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llow        = 1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        = 1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Add-in for blinking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ink         = 12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Interface variabl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Break: Boolean;    { Enable Ctrl-Brea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OF: Boolean;      { Enable Ctrl-Z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Video: Boolean;   { Enable direct video address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now: Boolean;     { Enable snow filter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Mode: Word;         { Current text mod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Attr: Byte;         { Current text attribu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Min: Word;          { Window upper left coordinat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Max: Word;          { Window lower right coordinat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Interface procedur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ssignCrt(var F: 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Pressed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adKey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extMode(Mode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indow(X1,Y1,X2,Y2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otoXY(X,Y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ereX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ereY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rE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s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l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extColor(Color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extBackground(Color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wVideo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ighVideo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ormVideo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lay(MS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ound(Hz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oSou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