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verlay Interface Unit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ver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O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Erro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NotFound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NoMemory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IOError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NoEMSDriver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NoEMSMemory = -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Result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TrapCount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LoadCount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FileMode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ReadFunc = function(OvrSeg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ReadBuf: OvrRead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rInit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r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rSetBuf(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vrGetBuf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rSetRetry(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vrGetRetr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vrClear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